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полняется:</w:t>
        <w:tab/>
        <w:tab/>
        <w:tab/>
        <w:tab/>
        <w:tab/>
        <w:tab/>
        <w:tab/>
        <w:tab/>
        <w:tab/>
        <w:tab/>
        <w:tab/>
        <w:t xml:space="preserve">  </w:t>
        <w:tab/>
        <w:tab/>
        <w:t>Приложение № 3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к Соглашению</w:t>
      </w:r>
    </w:p>
    <w:p>
      <w:pPr>
        <w:pStyle w:val="Normal"/>
        <w:rPr>
          <w:color w:val="000000"/>
          <w:szCs w:val="16"/>
        </w:rPr>
      </w:pPr>
      <w:r>
        <w:rPr>
          <w:sz w:val="22"/>
          <w:szCs w:val="22"/>
        </w:rPr>
        <w:t>Органом исполнительной власти</w:t>
      </w:r>
      <w:r>
        <w:rPr/>
        <w:t xml:space="preserve">                                          </w:t>
        <w:tab/>
        <w:tab/>
        <w:tab/>
        <w:tab/>
        <w:tab/>
        <w:tab/>
      </w:r>
      <w:r>
        <w:rPr>
          <w:color w:val="000000"/>
          <w:sz w:val="22"/>
          <w:szCs w:val="22"/>
        </w:rPr>
        <w:t>от «___»_______________ №</w:t>
      </w:r>
      <w:r>
        <w:rPr/>
        <w:t xml:space="preserve">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ляется:</w:t>
        <w:tab/>
        <w:t xml:space="preserve"> в Министерство сельского хозяйств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оссийской Феде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ериодичность: ежеквартальная –  за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вартал – не позднее 10 дней после подписания Соглашения,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 </w:t>
      </w: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 кварталы не позднее 10-го числа первого месяца текущего квартала,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 </w:t>
      </w:r>
      <w:r>
        <w:rPr>
          <w:rFonts w:cs="Times New Roman" w:ascii="Times New Roman" w:hAnsi="Times New Roman"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sz w:val="22"/>
          <w:szCs w:val="22"/>
        </w:rPr>
        <w:t xml:space="preserve"> квартал – не позднее 15 ноябр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лучае изменения бюджетных ассигнований  субсидий –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в течение 15 дней после их измен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еречисление субсидий из федерального бюджета в ___________ году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вартал, полугодие, 9 месяцев, год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по ______________________________________________________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>(Орган исполнительной власти)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b/>
        </w:rPr>
        <w:t>т</w:t>
      </w:r>
      <w:r>
        <w:rPr/>
        <w:t>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994"/>
        <w:gridCol w:w="1316"/>
        <w:gridCol w:w="1167"/>
        <w:gridCol w:w="1982"/>
        <w:gridCol w:w="1240"/>
        <w:gridCol w:w="1147"/>
        <w:gridCol w:w="1252"/>
        <w:gridCol w:w="1253"/>
        <w:gridCol w:w="1430"/>
        <w:gridCol w:w="1459"/>
      </w:tblGrid>
      <w:tr>
        <w:trPr>
          <w:trHeight w:val="1016" w:hRule="atLeast"/>
        </w:trPr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асходного обязательства, на осуществление которого предоставлена субсидия*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к средств федерального бюджета, перечисленных в бюджет субъекта Российской Федерации и не использованных по состоянию на 01.01._____г., потребность в которых подтверждена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о по различным основаниям средств федерального бюджета прошлых  лет, потребность в которых подтверждена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й годовой объем субсидий из федерального бюджета,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ребность в субсидиях из федерального бюджета</w:t>
            </w:r>
          </w:p>
          <w:p>
            <w:pPr>
              <w:pStyle w:val="ConsNormal"/>
              <w:widowControl/>
              <w:ind w:right="0" w:hanging="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о из федерального бюджета бюджету субъекта Российской Федерации с начала год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читающейся субсидии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возникновения денежного обязательства субъекта Российской Федерации  в целях исполнения расходного обязательства (квартал, год)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субсид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Б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кумента и дата документа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8 ≤ гр.5 + гр.6 +гр.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10=гр.8-гр.5-гр.6-гр.9 ≤ гр.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по каждому наименованию расходного обязательст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Органа исполнительной власти </w:t>
        <w:tab/>
        <w:tab/>
        <w:t>_______________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___ ____Ф.И.О._______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           (подпись) </w:t>
        <w:tab/>
        <w:tab/>
        <w:t xml:space="preserve">   </w:t>
        <w:tab/>
        <w:tab/>
        <w:t>(расшифровка подписи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ный бухгалтер Органа исполнительной власти                  ________________________________ </w:t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___ ____Ф.И.О._______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                   (подпись) </w:t>
        <w:tab/>
        <w:tab/>
        <w:tab/>
        <w:tab/>
        <w:t>(расшифровка подписи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МП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______» ____________20 ___г.      </w:t>
      </w:r>
    </w:p>
    <w:p>
      <w:pPr>
        <w:pStyle w:val="Normal"/>
        <w:jc w:val="center"/>
        <w:rPr/>
      </w:pPr>
      <w:r>
        <w:rPr/>
        <w:tab/>
        <w:tab/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8:07:00Z</dcterms:created>
  <dc:creator>o.goncharova</dc:creator>
  <dc:description/>
  <cp:keywords/>
  <dc:language>en-US</dc:language>
  <cp:lastModifiedBy>a.jukov</cp:lastModifiedBy>
  <cp:lastPrinted>2010-12-16T19:53:00Z</cp:lastPrinted>
  <dcterms:modified xsi:type="dcterms:W3CDTF">2010-12-22T18:07:00Z</dcterms:modified>
  <cp:revision>2</cp:revision>
  <dc:subject/>
  <dc:title>СОГЛАШЕНИЕ</dc:title>
</cp:coreProperties>
</file>